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ОЯСНИТЕЛЬНАЯ  ЗАПИСКА                                                по выполнению индикативного плана Новодеревянковского сельского поселения Каневского района за 1 полугодие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Решением Совета Новодеревянковского сельского поселения Каневского района от 25.10.2013 года № 237 утвержден индикативный план социально-экономического развития Новодеревянковского сельского поселения на 2014 год. Показатели индикативного плана разработаны на основе комплексного анализа текущего состояния экономики поселения, а также динамики и потенциала социально-экономического развития Новодеревянковского сельского поселения Каневского района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Среднемесячная заработная плата за 1 полугодие 2014 год составила 15036 рублей, увеличилась</w:t>
      </w:r>
      <w:r>
        <w:rPr>
          <w:sz w:val="28"/>
          <w:szCs w:val="28"/>
        </w:rPr>
        <w:t xml:space="preserve"> по сравнению с 2013 годом  </w:t>
      </w:r>
      <w:r>
        <w:rPr>
          <w:rFonts w:cs="Arial" w:ascii="Arial" w:hAnsi="Arial"/>
          <w:sz w:val="28"/>
          <w:szCs w:val="28"/>
        </w:rPr>
        <w:t>на 105,8 %. Для достижения данного показателя администрацией ведется работа по недопущению выплаты заработной платы ниже прожиточного уровня.                         Уровень регистрируемой безработицы на 1августа 2014 года составил 1,0 %, что к запланированному составило 76,9%.</w:t>
      </w:r>
    </w:p>
    <w:p>
      <w:pPr>
        <w:pStyle w:val="Normal"/>
        <w:ind w:firstLine="567"/>
        <w:rPr/>
      </w:pPr>
      <w:r>
        <w:rPr>
          <w:rFonts w:cs="Arial" w:ascii="Arial" w:hAnsi="Arial"/>
          <w:sz w:val="28"/>
          <w:szCs w:val="28"/>
        </w:rPr>
        <w:t>Объем производства сельскохозяйственной продукции всех категорий выпол</w:t>
      </w:r>
      <w:r>
        <w:rPr>
          <w:sz w:val="28"/>
          <w:szCs w:val="28"/>
        </w:rPr>
        <w:t>н</w:t>
      </w:r>
      <w:r>
        <w:rPr>
          <w:rFonts w:cs="Arial" w:ascii="Arial" w:hAnsi="Arial"/>
          <w:sz w:val="28"/>
          <w:szCs w:val="28"/>
        </w:rPr>
        <w:t xml:space="preserve">ен на 40,7%. Производство  молока исполнено на 54,3 % к запланированному.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Производство мяса выполнено на 39,1 %. Производство хлеба и хлебобулочных изделий выполнено на 40%, производство яиц выполнено на 45,8 % к запланированному плану на 2014 год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орот розничной торговли исполнен на 44,1% к плану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альдированный финансовый результат за 1 полугодие 2014 года составил 298058 тыс. рублей,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что составляет 131,9 % к плану на 2014 год. В первом полугодии 2014 года ОАО «Дружба» реализовала сельскохозяйственную продукцию за два года, поэтому получен высокий финансовый результат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ООО «Агрофирме «Приазовье» за 1 полугодие 2014 года получена прибыль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ст по финансовой работе                                                   Л.Н.За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ОЯСНИТЕЛЬНАЯ  ЗАПИСКА                                                по выполнению индикативного плана Новодеревянковского сельского поселения Каневского района за полугодие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Решением Совета Новодеревянковского сельского поселения Каневского района от 25.10.2013 года № 237 утвержден индикативный план социально-экономического развития Новодеревянковского сельского поселения на 2014 год. Показатели индикативного плана разработаны на основе комплексного анализа текущего состояния экономики поселения, а также динамики и потенциала социально-экономического развития Новодеревянковского сельского поселения Каневского района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Среднемесячная заработная плата за 1 полугодие 2014 год составила 15036 рублей, увеличилась</w:t>
      </w:r>
      <w:r>
        <w:rPr>
          <w:sz w:val="28"/>
          <w:szCs w:val="28"/>
        </w:rPr>
        <w:t xml:space="preserve"> по сравнению с 2013 годом  </w:t>
      </w:r>
      <w:r>
        <w:rPr>
          <w:rFonts w:cs="Arial" w:ascii="Arial" w:hAnsi="Arial"/>
          <w:sz w:val="28"/>
          <w:szCs w:val="28"/>
        </w:rPr>
        <w:t>на 105,8 %. Для достижения данного показателя администрацией ведется работа по недопущению выплаты заработной платы ниже прожиточного уровня.                                                                                                          Уровень регистрируемой безработицы на 1августа 2014 года составил 1,0 %.</w:t>
      </w:r>
    </w:p>
    <w:p>
      <w:pPr>
        <w:pStyle w:val="Normal"/>
        <w:ind w:firstLine="567"/>
        <w:rPr/>
      </w:pPr>
      <w:r>
        <w:rPr>
          <w:rFonts w:cs="Arial" w:ascii="Arial" w:hAnsi="Arial"/>
          <w:sz w:val="28"/>
          <w:szCs w:val="28"/>
        </w:rPr>
        <w:t>Объем производства сельскохозяйственной продукции всех категорий выпол</w:t>
      </w:r>
      <w:r>
        <w:rPr>
          <w:sz w:val="28"/>
          <w:szCs w:val="28"/>
        </w:rPr>
        <w:t>н</w:t>
      </w:r>
      <w:r>
        <w:rPr>
          <w:rFonts w:cs="Arial" w:ascii="Arial" w:hAnsi="Arial"/>
          <w:sz w:val="28"/>
          <w:szCs w:val="28"/>
        </w:rPr>
        <w:t xml:space="preserve">ен на 40,7%. Производство зерновых и зернобобовых культур выполнено на 142,6 %, производство кукурузы выполнено на 208,1%, производство подсолнечника выполнено на 114,5%, урожайность составила 30,2 ц/га, производство сахарной свеклы выполнено на 74,6 %. Сокращение производства сахарной свеклы связано с сокращением посевных площадей данной культуры. Урожайность сахарной свеклы составила 324,3 ц/га. Производство  молока ниже на 7,6 % к запланированному. Рост затрат на на содержание крупного рогатого скота и низкие закупочные цены на молоко и мясо, вызвали снижение поголовья на 5,6 %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изводство мяса выполнено на 73,9 %. Производство хлеба и хлебобулочных изделий выполнено на 25,4 %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блюдается снижение поголовья птицы на 19,8 %, это сказалось на  снижение производства яиц на 9,9 %. Высокие цены на корма для птицы повлияли на данный показатель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головье овец, коз увеличилось на 15 % к плану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изводство хлеба и хлебобулочных изделий выполнено на 25,4 %, связано с закрытием пекарни ОАО «Дружба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орот розничной торговли снизился 1,2 % к плану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альдированный финансовый результат за 2013 года составил 213333 тыс. рублей,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что составляет 160,1% к плану на 2013 год. Сумма убытка на 1 января   2014 года  - 4818 тыс. рублей.   Убыточным является сельскохозяйственное предприятие ООО «Агрофирма «Приазовье», которое находится в стадии банкрот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ст по финансовой работе                                                   Л.Н.За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48:00Z</dcterms:created>
  <dc:creator>USER</dc:creator>
  <dc:description/>
  <cp:keywords/>
  <dc:language>en-US</dc:language>
  <cp:lastModifiedBy>USER</cp:lastModifiedBy>
  <cp:lastPrinted>2014-08-19T13:40:00Z</cp:lastPrinted>
  <dcterms:modified xsi:type="dcterms:W3CDTF">2014-11-10T06:02:00Z</dcterms:modified>
  <cp:revision>26</cp:revision>
  <dc:subject/>
  <dc:title>                              ПОЯСНИТЕЛЬНАЯ  ЗАПИСКА                                                по выполнению индикативного плана Ноовдеревянковского сельского поселения Каневского района</dc:title>
</cp:coreProperties>
</file>